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right" w:pos="8789" w:leader="none"/>
        </w:tabs>
        <w:rPr>
          <w:spacing w:val="0"/>
        </w:rPr>
      </w:pPr>
      <w:r>
        <w:rPr>
          <w:spacing w:val="0"/>
        </w:rPr>
      </w:r>
    </w:p>
    <w:p>
      <w:pPr>
        <w:pStyle w:val="Heading9"/>
        <w:tabs>
          <w:tab w:val="right" w:pos="8789" w:leader="none"/>
        </w:tabs>
        <w:rPr>
          <w:b w:val="false"/>
          <w:b w:val="false"/>
          <w:szCs w:val="28"/>
        </w:rPr>
      </w:pPr>
      <w:r>
        <w:rPr>
          <w:spacing w:val="0"/>
        </w:rPr>
        <w:t xml:space="preserve">DOCHODY BIEŻĄCE WŁASNE - </w:t>
      </w:r>
      <w:r>
        <w:rPr>
          <w:szCs w:val="28"/>
        </w:rPr>
        <w:t>CZĘŚĆ INFORMACYJNA</w:t>
      </w:r>
    </w:p>
    <w:p>
      <w:pPr>
        <w:pStyle w:val="Normal"/>
        <w:tabs>
          <w:tab w:val="right" w:pos="878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right" w:pos="8789" w:leader="none"/>
        </w:tabs>
        <w:jc w:val="both"/>
        <w:rPr>
          <w:bCs/>
        </w:rPr>
      </w:pPr>
      <w:r>
        <w:rPr/>
        <w:t xml:space="preserve">Zwiększa się dochody bieżące własne o kwotę </w:t>
      </w:r>
      <w:r>
        <w:rPr>
          <w:b/>
        </w:rPr>
        <w:t xml:space="preserve">1.484.624,79 </w:t>
      </w:r>
      <w:r>
        <w:rPr>
          <w:b/>
          <w:bCs/>
        </w:rPr>
        <w:t xml:space="preserve">zł </w:t>
      </w:r>
      <w:r>
        <w:rPr>
          <w:bCs/>
        </w:rPr>
        <w:t xml:space="preserve">oraz zmniejsza o kwotę </w:t>
        <w:br/>
      </w:r>
      <w:r>
        <w:rPr>
          <w:b/>
          <w:bCs/>
        </w:rPr>
        <w:t>2.640.556 zł.</w:t>
      </w:r>
      <w:r>
        <w:rPr>
          <w:bCs/>
        </w:rPr>
        <w:t xml:space="preserve"> </w:t>
      </w:r>
    </w:p>
    <w:p>
      <w:pPr>
        <w:pStyle w:val="Normal"/>
        <w:tabs>
          <w:tab w:val="right" w:pos="8789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b/>
          <w:bCs/>
        </w:rPr>
        <w:t>Z w i ę k s z e n i a :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</w:rPr>
        <w:t>DZIAŁ 801 – Oświata i wychowanie – 233.885,79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01</w:t>
      </w:r>
      <w:r>
        <w:rPr/>
        <w:t xml:space="preserve"> – zwiększenie następuje w związku z wprowadzeniem do planu dochodów własnych  kwoty 1.075 zł pochodzących z niewykorzystanych środków wydzielonego rachunku dochodów na koniec okresu sprawozdawczego 2011r. </w:t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04</w:t>
      </w:r>
      <w:r>
        <w:rPr/>
        <w:t xml:space="preserve"> – zwiększenie o kwotę 213.436 zł spowodowane jest przesunięciem środków do § 2900  z  § 2310 w celu zapewnienia zgodności   klasyfikacji budżetowej z rodzajem wpływu do budżetu.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10</w:t>
      </w:r>
      <w:r>
        <w:rPr/>
        <w:t xml:space="preserve"> – zwiększenie o kwotę 18.018,79 zł następuje w związku: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ze zwrotem nienależnie pobranej kwoty dotacji przyznanej dla  Zaocznego Gimnazjum dla Dorosłych – 131,79 zł,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 xml:space="preserve">- z wprowadzeniem do planu dochodów własnych  kwoty 17.886 zł pochodzących z niewykorzystanych środków wydzielonego rachunku dochodów na koniec okresu sprawozdawczego 2011r. 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48</w:t>
      </w:r>
      <w:r>
        <w:rPr/>
        <w:t xml:space="preserve"> – zwiększenie następuje w związku z wprowadzeniem do planu dochodów własnych  kwoty 1.356 zł pochodzących z niewykorzystanych środków wydzielonego rachunku dochodów na koniec okresu sprawozdawczego 2011r. 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</w:rPr>
        <w:t>DZIAŁ 852 – Pomoc społeczna – 885.936 zł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Na podstawie decyzji Wojewody Łódzkiego znak FN.I-3113.1.2012 z dnia 28 marca 2012r. wprowadza się do planu kwoty dotacji celowych na zadania własne  do wysokości ustalonej w wyniku podziału kwot dochodów i wydatków określonych w ustawie budżetowej na rok 2012 z dnia 2 marca 2012 roku. Zwiększenie następuje łącznie o kwotę 747.808 zł w poniżej wymienionych rozdziałach: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rozdział 85213 – o kwotę  51.210 zł,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rozdział 85214 – o kwotę  5.665 zł,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rozdział 85216 – o kwotę 690.933 zł,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5295</w:t>
      </w:r>
      <w:r>
        <w:rPr/>
        <w:t xml:space="preserve"> – wprowadza się do planu środki w łącznej wysokości 138.128 zł </w:t>
        <w:br/>
        <w:t>z przeznaczeniem na: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65.700 zł jako refundację  z Funduszu Pracy na organizację prac społecznie użytecznych, zgodnie z podpisanym porozumieniem pomiędzy Starostą Powiatu a Gminą Miasto Tomaszów Mazowiecki,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72.428 zł jako zwiększenie udziału w części finansowanej z budżetu państwa na projekt  „Wsparcie” realizowany przez MOPS.</w:t>
      </w:r>
    </w:p>
    <w:p>
      <w:pPr>
        <w:pStyle w:val="Normal"/>
        <w:tabs>
          <w:tab w:val="right" w:pos="878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</w:rPr>
        <w:t>DZIAŁ 854 – Edukacyjna opieka wychowawcza – 364.803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u w:val="single"/>
        </w:rPr>
        <w:t>Rozdział 85415</w:t>
      </w:r>
      <w:r>
        <w:rPr/>
        <w:t xml:space="preserve"> – wprowadza się do planu środki w wysokości 364.803 zł zgodnie z decyzją Wojewody Łódzkiego  z dnia 05.04.2012r. znak: FN-I.3111.2.19.2012 z przeznaczeniem  </w:t>
        <w:br/>
        <w:t>na dofinansowanie świadczeń pomocy materialnej  dla uczniów o charakterze socjalnym.</w:t>
        <w:br/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bCs/>
        </w:rPr>
        <w:t>Z m n i e j s z e n i a :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</w:rPr>
        <w:t>DZIAŁ 756 – Dochody od osób prawnych, od osób fizycznych i od innych jednostek nie posiadających osobowości prawnej  oraz wydatki związane z ich poborem – 1.499.938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21</w:t>
      </w:r>
      <w:r>
        <w:rPr/>
        <w:t xml:space="preserve"> – zmniejszenie planu następuje w związku z pismem Ministra Finansów  znak: ST3/4820/2/2012/459 z dnia 23 marca 2012r., w którym określony został poziom planowanego udziału gminy w podatku dochodowym od osób fizycznych, wynikający </w:t>
        <w:br/>
        <w:t>z przyjętej ustawy budżetowej na 2012r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</w:rPr>
        <w:t>DZIAŁ 758 – Różne rozliczenia – 541.829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801</w:t>
      </w:r>
      <w:r>
        <w:rPr/>
        <w:t xml:space="preserve"> – zmniejszenie planu następuje w związku z pismem Ministra Finansów  znak: ST3/4820/2/2012/459 z dnia 23 marca 2012r., w którym określony został poziom części oświatowej subwencji ogólnej, wynikający z przyjętej ustawy budżetowej na 2012r. 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</w:rPr>
        <w:t>DZIAŁ 801 – Oświata i wychowanie – 213.436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04</w:t>
      </w:r>
      <w:r>
        <w:rPr/>
        <w:t xml:space="preserve"> – zmniejszenie spowodowane jest przesunięciem środków z § 2310 </w:t>
        <w:br/>
        <w:t xml:space="preserve">do § 2900 w celu zapewnienia zgodności   klasyfikacji budżetowej z rodzajem wpływu </w:t>
        <w:br/>
        <w:t>do budżetu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</w:rPr>
        <w:t>DZIAŁ 852 – Pomoc społeczna – 385.353 zł</w:t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5295</w:t>
      </w:r>
      <w:r>
        <w:rPr/>
        <w:t xml:space="preserve"> – zmniejszenie na łączną kwotę 385.353 zł dotyczy:</w:t>
      </w:r>
    </w:p>
    <w:p>
      <w:pPr>
        <w:pStyle w:val="Normal"/>
        <w:tabs>
          <w:tab w:val="right" w:pos="8789" w:leader="none"/>
        </w:tabs>
        <w:ind w:left="142" w:hanging="142"/>
        <w:jc w:val="both"/>
        <w:rPr/>
      </w:pPr>
      <w:r>
        <w:rPr/>
        <w:t xml:space="preserve">- zmniejszenia planu dotacji celowej na zadania własne  do wysokości ustalonej w wyniku podziału kwot dochodów i wydatków określonych w ustawie budżetowej na rok 2012 z dnia </w:t>
        <w:br/>
        <w:t xml:space="preserve">2 marca 2012 roku. Zmniejszenie następuje w rozdziale 85295 o kwotę  133.136 zł, </w:t>
        <w:br/>
        <w:t>na podstawie decyzji Wojewody Łódzkiego znak FN.I-3113.1.2012 z dnia 28 marca 2012r,</w:t>
      </w:r>
    </w:p>
    <w:p>
      <w:pPr>
        <w:pStyle w:val="Normal"/>
        <w:tabs>
          <w:tab w:val="right" w:pos="8789" w:leader="none"/>
        </w:tabs>
        <w:ind w:left="142" w:hanging="142"/>
        <w:jc w:val="both"/>
        <w:rPr/>
      </w:pPr>
      <w:r>
        <w:rPr/>
        <w:t>- zmniejszenia udziału o kwotę 252.217 zł w części finansowanej z budżetu Unii Europejskiej  na projekt  „Wsparcie” realizowany przez MOPS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7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Elach</cp:lastModifiedBy>
  <cp:lastPrinted>2012-04-17T11:54:00Z</cp:lastPrinted>
  <dcterms:modified xsi:type="dcterms:W3CDTF">2012-04-17T09:55:00Z</dcterms:modified>
  <cp:revision>69</cp:revision>
  <dc:subject/>
  <dc:title>CZĘŚĆ  OPISOWA  </dc:title>
</cp:coreProperties>
</file>